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b503cef;Google\x20Chrome.app;3274BA77-FF3A-4EC8-9357-B5E0A22E4FB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